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МИНИСТРАЦИЯ  СЕЛЬСКОГО  ПОСЕЛЕНИЯ  «РАЗМАХН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3.2015г.                                                                                            №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  обеспечении   пожарной  безопасности,  предупреждению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  ликвидации  чрезвычайной  ситуации   на  территории  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с/п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соответствии   со  ст.  ФЗ  от  21.12.1994 года  №69   ФЗ  «О  пожарной   безопасности»   в  связи   с  предупреждением  и   ликвидацией   чрезвычайных  ситуаций  и  обеспечением   пожарной 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28"/>
          <w:szCs w:val="28"/>
        </w:rPr>
        <w:tab/>
        <w:t xml:space="preserve">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8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 Создать  оперативный  штаб  по  осуществлению  контроля  за  выполнением  организационных  мероприятий  по  обеспечению  защиты  сёл  от  пожар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2.  Провести  обучение   с  ДПД,  составить  график  наблюдательных  пос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 Информировать  руководителей  предприятий,  базирующихся  на  землях  поселения   о  пожароопасной  обстановке,  подготовиться  к  пожароопасному  периоду,  обеспечив  себя  необходимыми  средствами  пожаротушения.  </w:t>
      </w:r>
    </w:p>
    <w:p>
      <w:pPr>
        <w:pStyle w:val="Normal"/>
        <w:ind w:firstLine="708"/>
        <w:rPr/>
      </w:pPr>
      <w:r>
        <w:rPr>
          <w:sz w:val="28"/>
          <w:szCs w:val="28"/>
        </w:rPr>
        <w:t>4.  Запретить  на  землях  сельхозугодий   не  санкционированные,  неконтролируемые  выжигания,  иметь  в  наличии  средства  пожаротушения,  емкости  с  вод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 Директору  СОШ,  работникам  культуры   организовать   профилактическую   работу   по  формированию  бережного   отношения  к  лесу,  разъяснения  правил   безопасности  на  приро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Директору  МУП  «ЖКХ  «Ингода»  Бакшееву  Ю.А.  привести  в готовность  водовоз    (заправка  водой,  бензином)   для  принятия  экстренных  мер  в  тушении  пожар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 Руководителям  предприятий  выделять  для  тушения  пожаров  из  числа  работающ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Ч -6 -  1 чел.</w:t>
        <w:tab/>
        <w:t xml:space="preserve">                           МУП  ЖКХ  -  2  чел.</w:t>
      </w:r>
    </w:p>
    <w:p>
      <w:pPr>
        <w:pStyle w:val="Normal"/>
        <w:tabs>
          <w:tab w:val="clear" w:pos="708"/>
          <w:tab w:val="left" w:pos="1640" w:leader="none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ЧК – 1 чел.</w:t>
        <w:tab/>
        <w:t>Участковая  больница  -  1  чел.</w:t>
      </w:r>
    </w:p>
    <w:p>
      <w:pPr>
        <w:pStyle w:val="Normal"/>
        <w:tabs>
          <w:tab w:val="clear" w:pos="708"/>
          <w:tab w:val="left" w:pos="1640" w:leader="none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Школа  -  1 чел.</w:t>
        <w:tab/>
        <w:t>Администрация -  3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 администрации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/п  «Размахнинское»                                           Ю.Т. 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36:00Z</dcterms:created>
  <dc:creator>123</dc:creator>
  <dc:description/>
  <dc:language>en-US</dc:language>
  <cp:lastModifiedBy>Поселение</cp:lastModifiedBy>
  <cp:lastPrinted>2015-03-05T09:55:00Z</cp:lastPrinted>
  <dcterms:modified xsi:type="dcterms:W3CDTF">2015-03-05T02:36:00Z</dcterms:modified>
  <cp:revision>2</cp:revision>
  <dc:subject/>
  <dc:title>АДМИНИСТРАЦИЯ  СЕЛЬСКОГО  ПОСЕЛЕНИЯ  «РАЗМАХНИНСКОЕ»</dc:title>
</cp:coreProperties>
</file>